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846619362"/>
            <w:bookmarkStart w:id="1" w:name="__Fieldmark__0_2846619362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846619362"/>
            <w:bookmarkStart w:id="3" w:name="__Fieldmark__1_2846619362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1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1-12-29T09:01:00Z</dcterms:modified>
  <cp:revision>2</cp:revision>
  <dc:subject/>
  <dc:title>Załącznik do rozporządzenia</dc:title>
</cp:coreProperties>
</file>